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774471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6120049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4168091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7623789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2934048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